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is imprezy szkolno- środowiskowej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„</w:t>
      </w:r>
      <w:r>
        <w:rPr>
          <w:b/>
          <w:bCs/>
          <w:i/>
          <w:iCs/>
          <w:sz w:val="40"/>
        </w:rPr>
        <w:t>Pasowanie na ucznia po europejsku”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w Szkole Podstawowej w Kamiennej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dnia 20 XI 2002 r.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Scenariusz pasowania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/>
      </w:pPr>
      <w:r>
        <w:rPr/>
        <w:tab/>
        <w:t>Tradycją i zwyczajem w każdej szkole podstawowej  jest święto więcej lub mniej uroczyste „Pasowania na ucznia”. Do uroczystości tej wychowawca klasy pierwszej wraz z uczniami przygotowują się przez pierwsze miesiące nauki. W naszej szkole również jest taka tradycja i co roku pierwszaki w różny sposób prezentują swoje umiejętności i zdobytą wiedzę na forum szkoły, przed koleżankami i kolegami z klas starszych, gronem pedagogicznym, rodzicami i zaproszonymi gośćmi.</w:t>
      </w:r>
    </w:p>
    <w:p>
      <w:pPr>
        <w:pStyle w:val="Normal"/>
        <w:rPr>
          <w:sz w:val="28"/>
        </w:rPr>
      </w:pPr>
      <w:r>
        <w:rPr>
          <w:sz w:val="28"/>
        </w:rPr>
        <w:tab/>
        <w:t>Uczniowie w swojej części artystycznej mówili o tym, jak bardzo pragnęli być już uczniami, jak kochają swoją ojczyznę, jak należy poruszać się po jezdni, co powinien mieć pierwszoklasista w tornistrze, składali uroczyste ślubowanie na sztandar szkoły i wreszcie nadeszła ta upragniona chwila, czyli „Pasowanie na ucznia” przez dyrektora szkoły. Wiersze przeplatane były piosenkami, skeczami i tańcami. Uroczystość ta była do innych podobna, lecz bardzo miłym i ciekawym akcentem był ubiór dzieci, wychowawcy i dyrektora szkoły.</w:t>
      </w:r>
    </w:p>
    <w:p>
      <w:pPr>
        <w:pStyle w:val="Normal"/>
        <w:rPr>
          <w:sz w:val="28"/>
        </w:rPr>
      </w:pPr>
      <w:r>
        <w:rPr>
          <w:sz w:val="28"/>
        </w:rPr>
        <w:tab/>
        <w:t>Dzieci wystąpiły w strojach galowych, granatowych pelerynkach i czapkach „collegówkach” na głowie. Strój dzieci wzbudził duże zainteresowanie nie tylko młodzieży szkolnej, ale również rodziców i zaproszonych gości, jak babcie i dziadkowie.</w:t>
      </w:r>
    </w:p>
    <w:p>
      <w:pPr>
        <w:pStyle w:val="Normal"/>
        <w:rPr>
          <w:sz w:val="28"/>
        </w:rPr>
      </w:pPr>
      <w:r>
        <w:rPr>
          <w:sz w:val="28"/>
        </w:rPr>
        <w:tab/>
        <w:t>Uczniowie przed uroczystością pasowania rozmawiali z wychowawcą na temat Unii Europejskiej i zwyczajów, jakie panują w szkołach europejskich. Postanowiliśmy zrobić mały krok ku unii i wystąpić w strojach trochę tamte przypominających.</w:t>
      </w:r>
    </w:p>
    <w:p>
      <w:pPr>
        <w:pStyle w:val="Normal"/>
        <w:rPr>
          <w:sz w:val="28"/>
        </w:rPr>
      </w:pPr>
      <w:r>
        <w:rPr>
          <w:sz w:val="28"/>
        </w:rPr>
        <w:tab/>
        <w:t>Pomysł okazał się bardzo interesujący, bo dzieci wyglądały bardzo elegancko, poważnie i wesoło, gdyż często głowa gubiła się pod denkiem czapki.</w:t>
      </w:r>
    </w:p>
    <w:p>
      <w:pPr>
        <w:pStyle w:val="Normal"/>
        <w:rPr>
          <w:sz w:val="28"/>
        </w:rPr>
      </w:pPr>
      <w:r>
        <w:rPr>
          <w:sz w:val="28"/>
        </w:rPr>
        <w:tab/>
        <w:t>Było wesoło i radośnie. Po części oficjalnej artystycznej, uczniowie otrzymali dyplomy pasowania na ucznia wraz ze swoją fotografią i małą informacją, prezenty od wychowawcy w postaci przyborów szkolnych i słodyczy. Rodzice natomiast przygotowali dla swoich pociech cudowne „rożki obfitości” ze słodyczami i poczęstunek w klasie, na który były zaproszone oczywiście dzieci z wychowawcą i dyrektorem szkoły, a także przybyli goście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Uroczystość trwała dalej w klasie, gdzie rodzice i najbliżsi dzieci mogli się nacieszyć ich wyglądem i występem. Gratulacjom i pochwałom nie było końca. Tak dzieciom, jak i wychowawcy. Były pamiątkowe zdjęcia indywidualne i grupowe, które nie tylko uświetniły szkolną tablicę informacyjną, ale także tablice informacyjne w miejscowościach, w których zamieszkują dzieci. Informacja na temat „ Pasowania na ucznia” ukazała się również w miejskiej gazetce informacyjnej.</w:t>
      </w:r>
    </w:p>
    <w:p>
      <w:pPr>
        <w:pStyle w:val="Normal"/>
        <w:rPr>
          <w:sz w:val="28"/>
        </w:rPr>
      </w:pPr>
      <w:r>
        <w:rPr>
          <w:sz w:val="28"/>
        </w:rPr>
        <w:tab/>
        <w:t>Scenariusz pasowania umieszczony w załącznika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CENARIUSZ PASOWANIA NA UCZ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Występują:</w:t>
      </w:r>
      <w:r>
        <w:rPr>
          <w:sz w:val="28"/>
        </w:rPr>
        <w:t xml:space="preserve"> uczniowie+ wychowaw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Propozycja dekoracji:</w:t>
      </w:r>
      <w:r>
        <w:rPr>
          <w:sz w:val="28"/>
        </w:rPr>
        <w:t xml:space="preserve"> Tło granatowe, podzielone na dwie części. Z lewej strony napis dużymi literami: WITAMY W LITERKOWIE, CYFERKOWIE, prace uczniów przedstawiające symbole literek i cyferek oraz dłonie uczniów odbite na żółtym papierze i wycięte. Prawa strona, to tekst ślubowania, napisany na dużym arkuszu brystolu, opalonym w postaci papirusu, flaga biało- czerwona w postaci postumentu, na szczycie którego umieszczony był biały orzeł. Pomiędzy tymi elementami znajdowały się symbole polskości, czyli paski bibuły biało- czerwonej, przypięte do granatowego tł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*  *  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czniowie wbiegają do sali pociągiem, śpiewając piosenkę na melodię R.Rynkowskiego „Jedzie pociąg z daleka.”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Jedzie pociąg z dalek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iterkowo już czek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yferkowo czeka też i malować chcemy też</w:t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5140</wp:posOffset>
                </wp:positionH>
                <wp:positionV relativeFrom="paragraph">
                  <wp:posOffset>69850</wp:posOffset>
                </wp:positionV>
                <wp:extent cx="228600" cy="342900"/>
                <wp:effectExtent l="4445" t="3175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5.5pt" to="356.1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 xml:space="preserve">Dyrektorze łaskawy, pozwól nam na zabawy 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i naukę pozwól też, chyba tego i ty chcesz.                2 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uczyciel wita uczniów i zebranych gości. Witam Was Kochani bardzo serdecznie w Literkowie i Cyferkowie. Cieszę się, że chcecie z wielką ochotą uczyć się pisać, czytać, śpiewać, tańczyć i malować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st już jesień i w Cyferkowie odbyło się pożegnanie lata. Jak cyferki żegnały lato, to posłuchajci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iersz „Pożegnaie lata w Cyferkow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Dziecko I:</w:t>
      </w:r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</w:rPr>
        <w:t>Już od rana w Cyferkowie liczą wszystko co popadnie,</w:t>
      </w:r>
    </w:p>
    <w:p>
      <w:pPr>
        <w:pStyle w:val="Normal"/>
        <w:rPr>
          <w:sz w:val="28"/>
        </w:rPr>
      </w:pPr>
      <w:r>
        <w:rPr>
          <w:sz w:val="28"/>
        </w:rPr>
        <w:t>od jednego do dziewięciu, to co z drzew i krzewów spadnie.</w:t>
      </w:r>
    </w:p>
    <w:p>
      <w:pPr>
        <w:pStyle w:val="Normal"/>
        <w:rPr/>
      </w:pPr>
      <w:r>
        <w:rPr>
          <w:i/>
          <w:iCs/>
          <w:sz w:val="28"/>
          <w:u w:val="single"/>
        </w:rPr>
        <w:t>Dziecko II: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Jeden agrest, dwa jabłuszka, trzy wiśnie czerwone </w:t>
      </w:r>
    </w:p>
    <w:p>
      <w:pPr>
        <w:pStyle w:val="Normal"/>
        <w:rPr>
          <w:sz w:val="28"/>
        </w:rPr>
      </w:pPr>
      <w:r>
        <w:rPr>
          <w:sz w:val="28"/>
        </w:rPr>
        <w:t>i cztery morele słonkiem ozłocone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Dziecko III: </w:t>
      </w:r>
    </w:p>
    <w:p>
      <w:pPr>
        <w:pStyle w:val="Normal"/>
        <w:rPr>
          <w:sz w:val="28"/>
        </w:rPr>
      </w:pPr>
      <w:r>
        <w:rPr>
          <w:sz w:val="28"/>
        </w:rPr>
        <w:t xml:space="preserve">Pięć słodkich truskawek, sześć gruszek zielonych </w:t>
      </w:r>
    </w:p>
    <w:p>
      <w:pPr>
        <w:pStyle w:val="Normal"/>
        <w:rPr>
          <w:sz w:val="28"/>
        </w:rPr>
      </w:pPr>
      <w:r>
        <w:rPr>
          <w:sz w:val="28"/>
        </w:rPr>
        <w:t>i siedem malinek na tacach złożonych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Dziecko IV: </w:t>
      </w:r>
    </w:p>
    <w:p>
      <w:pPr>
        <w:pStyle w:val="Normal"/>
        <w:rPr>
          <w:sz w:val="28"/>
        </w:rPr>
      </w:pPr>
      <w:r>
        <w:rPr>
          <w:sz w:val="28"/>
        </w:rPr>
        <w:t xml:space="preserve">Kręci się już w głowie od tego liczenia, </w:t>
      </w:r>
    </w:p>
    <w:p>
      <w:pPr>
        <w:pStyle w:val="Normal"/>
        <w:rPr>
          <w:sz w:val="28"/>
        </w:rPr>
      </w:pPr>
      <w:r>
        <w:rPr>
          <w:sz w:val="28"/>
        </w:rPr>
        <w:t>a przecież jest tyle jeszcze do zrobi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Dziecko V: </w:t>
      </w:r>
    </w:p>
    <w:p>
      <w:pPr>
        <w:pStyle w:val="Normal"/>
        <w:rPr>
          <w:sz w:val="28"/>
        </w:rPr>
      </w:pPr>
      <w:r>
        <w:rPr>
          <w:sz w:val="28"/>
        </w:rPr>
        <w:t xml:space="preserve">Zbuntowały się cyferki, czekać już nie chciały, </w:t>
      </w:r>
    </w:p>
    <w:p>
      <w:pPr>
        <w:pStyle w:val="Normal"/>
        <w:rPr>
          <w:sz w:val="28"/>
        </w:rPr>
      </w:pPr>
      <w:r>
        <w:rPr>
          <w:sz w:val="28"/>
        </w:rPr>
        <w:t>bo na czterech tacach owoców nie miały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Dziecko VI: </w:t>
      </w:r>
    </w:p>
    <w:p>
      <w:pPr>
        <w:pStyle w:val="Normal"/>
        <w:rPr/>
      </w:pPr>
      <w:r>
        <w:rPr>
          <w:sz w:val="28"/>
        </w:rPr>
        <w:t>Kelner wróbel je przeprasza i rzecze co trzeba</w:t>
      </w:r>
    </w:p>
    <w:p>
      <w:pPr>
        <w:pStyle w:val="Normal"/>
        <w:rPr>
          <w:sz w:val="28"/>
        </w:rPr>
      </w:pPr>
      <w:r>
        <w:rPr>
          <w:sz w:val="28"/>
        </w:rPr>
        <w:t>poczekajcie  drogie panie, wychodzić nie trzeba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Dziecko VII: </w:t>
      </w:r>
    </w:p>
    <w:p>
      <w:pPr>
        <w:pStyle w:val="Normal"/>
        <w:rPr>
          <w:sz w:val="28"/>
        </w:rPr>
      </w:pPr>
      <w:r>
        <w:rPr>
          <w:sz w:val="28"/>
        </w:rPr>
        <w:t>Kto wpadł na pomysł taki?</w:t>
      </w:r>
    </w:p>
    <w:p>
      <w:pPr>
        <w:pStyle w:val="Normal"/>
        <w:rPr>
          <w:sz w:val="28"/>
        </w:rPr>
      </w:pPr>
      <w:r>
        <w:rPr>
          <w:sz w:val="28"/>
        </w:rPr>
        <w:t>Zapytały wróbla szpaki</w:t>
      </w:r>
    </w:p>
    <w:p>
      <w:pPr>
        <w:pStyle w:val="Normal"/>
        <w:rPr>
          <w:sz w:val="28"/>
        </w:rPr>
      </w:pPr>
      <w:r>
        <w:rPr>
          <w:sz w:val="28"/>
        </w:rPr>
        <w:t xml:space="preserve">Kto zaprosił tyle gości? </w:t>
      </w:r>
    </w:p>
    <w:p>
      <w:pPr>
        <w:pStyle w:val="Normal"/>
        <w:rPr>
          <w:sz w:val="28"/>
        </w:rPr>
      </w:pPr>
      <w:r>
        <w:rPr>
          <w:sz w:val="28"/>
        </w:rPr>
        <w:t>Pytał dzięcioł pełen złości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Dziecko VIII: </w:t>
      </w:r>
    </w:p>
    <w:p>
      <w:pPr>
        <w:pStyle w:val="Normal"/>
        <w:rPr>
          <w:sz w:val="28"/>
        </w:rPr>
      </w:pPr>
      <w:r>
        <w:rPr>
          <w:sz w:val="28"/>
        </w:rPr>
        <w:t>To jaskółka czarna, zwinna, okazała się gościnna</w:t>
      </w:r>
    </w:p>
    <w:p>
      <w:pPr>
        <w:pStyle w:val="Normal"/>
        <w:rPr>
          <w:sz w:val="28"/>
        </w:rPr>
      </w:pPr>
      <w:r>
        <w:rPr>
          <w:sz w:val="28"/>
        </w:rPr>
        <w:t>Przed odlotem w ciepłe kraje pożegnalny bal wydaje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IX:</w:t>
      </w:r>
    </w:p>
    <w:p>
      <w:pPr>
        <w:pStyle w:val="Normal"/>
        <w:rPr>
          <w:sz w:val="28"/>
        </w:rPr>
      </w:pPr>
      <w:r>
        <w:rPr>
          <w:sz w:val="28"/>
        </w:rPr>
        <w:t>I tak aż do zmroku trwał bal na polanie</w:t>
      </w:r>
    </w:p>
    <w:p>
      <w:pPr>
        <w:pStyle w:val="Normal"/>
        <w:rPr>
          <w:sz w:val="28"/>
        </w:rPr>
      </w:pPr>
      <w:r>
        <w:rPr>
          <w:sz w:val="28"/>
        </w:rPr>
        <w:t xml:space="preserve">dziewięć cyfr tańcowało </w:t>
      </w:r>
    </w:p>
    <w:p>
      <w:pPr>
        <w:pStyle w:val="Normal"/>
        <w:rPr>
          <w:sz w:val="28"/>
        </w:rPr>
      </w:pPr>
      <w:r>
        <w:rPr>
          <w:sz w:val="28"/>
        </w:rPr>
        <w:t>tylko „O” w pożegnaniu lata udziału nie brało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:</w:t>
      </w:r>
    </w:p>
    <w:p>
      <w:pPr>
        <w:pStyle w:val="Normal"/>
        <w:rPr>
          <w:sz w:val="28"/>
        </w:rPr>
      </w:pPr>
      <w:r>
        <w:rPr>
          <w:sz w:val="28"/>
        </w:rPr>
        <w:t>Jaskółka kartkę z kalendarza zerwała</w:t>
      </w:r>
    </w:p>
    <w:p>
      <w:pPr>
        <w:pStyle w:val="Normal"/>
        <w:rPr>
          <w:sz w:val="28"/>
        </w:rPr>
      </w:pPr>
      <w:r>
        <w:rPr>
          <w:sz w:val="28"/>
        </w:rPr>
        <w:t>i w pożegnalnym locie skrzydełkiem na niebie napisała: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KONIEC LATA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 dziecko rozkłada napis) </w:t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Cyferki w Cyferkowie lato pożegnały, a w Literkowie odbyło się spotkanie literek. Jak literki wędrowały na spotkanie w Literkowie, zaśpiewamy piosenkę „ W Literkowie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szyscy uczniowie śpiewają piosenkę „ W Literkowie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1.</w:t>
        <w:tab/>
        <w:t>„Na spotkanie w Literkowie jedzie małych liter mrow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iągnie ciuchcia wagoniki, pędzi pociąg w takt muzyki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Stuku, puku, stuku, puku, stuku, puku  / 2 x</w:t>
      </w:r>
    </w:p>
    <w:p>
      <w:pPr>
        <w:pStyle w:val="Normal"/>
        <w:rPr>
          <w:sz w:val="28"/>
        </w:rPr>
      </w:pPr>
      <w:r>
        <w:rPr>
          <w:sz w:val="28"/>
        </w:rPr>
        <w:tab/>
        <w:t>Ref.   Każda wielka zaś litera sama w podróż się wybier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 balonem, wu na wrotkach w Literkowie chce się spotkać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2.</w:t>
        <w:tab/>
        <w:t>Kiedy koniec lata bliski w Literkowie jest spotkan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ażda z liter w Literkowie o przygodach swych opowie</w:t>
      </w:r>
    </w:p>
    <w:p>
      <w:pPr>
        <w:pStyle w:val="Normal"/>
        <w:rPr/>
      </w:pPr>
      <w:r>
        <w:rPr>
          <w:sz w:val="28"/>
        </w:rPr>
        <w:tab/>
        <w:tab/>
        <w:t>Tralalala, tralalala, tralalala, tralalala, tralalala, tralalala  / 2 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dzieci śpiewając jadą lokomotywą, która ciągnie wagoniki z napisanymi literkami; w drugiej zwrotce chłopiec z napisem „te” wbiega z nadmuchanym balonem, drugi wjeżdża na wrotkach z napisem „wu”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auczyciel dziękuje za wesołe zaśpiewanie piosenki i przypomina o zwyczaju, jaki panuje w szkole.</w:t>
      </w:r>
    </w:p>
    <w:p>
      <w:pPr>
        <w:pStyle w:val="Normal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Stary zwyczaj nakazuje, że wszyscy uczniowie w klasie tworzą jedną rodzinę i pomagają w kłopotach, a także wspólnie cieszą się z każdego zwycięstwa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I mówi wiersz pt. „ Kiedy jesteśmy razem”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Kiedy jesteśmy razem to nic się nie boimy, bo kied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jesteśmy razem to wszystko zwyciężym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ięc razem zawsze razem przyjaciel z przyjaciele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o sami niewiele możemy, a razem możemy wiele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zieci wszystkie razem śpiewają piosenkę pt. „ Przyjacielem być”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 Każdy chciałby być odkrywcą, kosmonautą, marynarze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ielkie śnią nam się przygody dni niezwykłe pełne zdarzeń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 najtrudniej jest dzień przeżyć, dobrze, mądrz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i rozsądnie, dłoń pomocną podać inny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rzyjacielem być na co dzień  / b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uczyciel przypomina o tradycji, jaką jest złożenie ślubowania.</w:t>
      </w:r>
    </w:p>
    <w:p>
      <w:pPr>
        <w:pStyle w:val="Normal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Zgodnie z tradycją tej szkoły kandydaci na uczniów nim zostaną pasowani przez dyrektora szkoły, wypowiadają uroczyste słowa ślubowania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zeń klasy starszej wystukuje rytm na bębnie i wypowiada słowa: „ Do ślubowania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Uczniowie klasy I powtarzają za nauczycielem wychowawcą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 Ślubuję uroczyście, będę starał się być dobrym i uczciwy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ędę strzegł honoru i dobrego imienia szkoł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ędę szanował swoich nauczycieli, przełożonych i rodziców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ędę uczył się tego co pięk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ędę  kochał swoją ojczyznę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uczyciel przypomina uczniom, że po złożeniu ślubowania należałoby poznać dzieci i dlatego nauczyciel będzie zadawał im pyta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Kto Ty jesteś?           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Polak mały. </w:t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Jaki znak Twój?        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Orzeł biały.</w:t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Gdzie Ty mieszkasz?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Między swymi.</w:t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W jakim kraju?          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W polskiej ziemi.</w:t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Czym ta ziemia?        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Mą ojczyzną.</w:t>
      </w:r>
    </w:p>
    <w:p>
      <w:pPr>
        <w:pStyle w:val="Normal"/>
        <w:rPr/>
      </w:pPr>
      <w:r>
        <w:rPr>
          <w:i/>
          <w:iCs/>
          <w:sz w:val="28"/>
          <w:u w:val="single"/>
        </w:rPr>
        <w:t xml:space="preserve">Nauczyciel: </w:t>
      </w:r>
      <w:r>
        <w:rPr>
          <w:sz w:val="28"/>
        </w:rPr>
        <w:t xml:space="preserve">Czym  zdobyta?         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Krwią i blizną.</w:t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Czy ją kochasz?         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Kocham szczerze.</w:t>
      </w:r>
    </w:p>
    <w:p>
      <w:pPr>
        <w:pStyle w:val="Normal"/>
        <w:rPr/>
      </w:pPr>
      <w:r>
        <w:rPr>
          <w:i/>
          <w:iCs/>
          <w:sz w:val="28"/>
          <w:u w:val="single"/>
        </w:rPr>
        <w:t>Nauczyciel:</w:t>
      </w:r>
      <w:r>
        <w:rPr>
          <w:sz w:val="28"/>
        </w:rPr>
        <w:t xml:space="preserve"> A w co wierzysz?                      </w:t>
      </w:r>
      <w:r>
        <w:rPr>
          <w:i/>
          <w:iCs/>
          <w:sz w:val="28"/>
          <w:u w:val="single"/>
        </w:rPr>
        <w:t>Uczeń:</w:t>
      </w:r>
      <w:r>
        <w:rPr>
          <w:sz w:val="28"/>
        </w:rPr>
        <w:t xml:space="preserve"> W Polskę wierzę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II mówi wiersz o Polsce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 Wszystko dokoła, dom i przedszkol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abryczne dymy, żelazna kolej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wiaty przy oknie, klon koło bramy.”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III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 Słoneczny uśmiech, kochanej mamy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i las, co cieniem dzieci zaprasza</w:t>
      </w:r>
    </w:p>
    <w:p>
      <w:pPr>
        <w:pStyle w:val="Normal"/>
        <w:rPr/>
      </w:pPr>
      <w:r>
        <w:rPr>
          <w:sz w:val="28"/>
        </w:rPr>
        <w:tab/>
        <w:tab/>
        <w:t>wszystko to Polska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szystkie dzieci razem odpowiadają: „ Ojczyzna nasza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zniowie razem śpiewają fragment piosenki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 Tu wszędzie jest moja ojczyzn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Tu każdy ptak do niej się przyzn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źdźbło trawy najmniejszej odszepnie ci wierszem</w:t>
      </w:r>
    </w:p>
    <w:p>
      <w:pPr>
        <w:pStyle w:val="Normal"/>
        <w:rPr/>
      </w:pPr>
      <w:r>
        <w:rPr>
          <w:sz w:val="28"/>
        </w:rPr>
        <w:tab/>
        <w:tab/>
        <w:t>Tu wszędzie jest moja ojczyzna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uczyciel przypomina dzieciom o czym już mówiły, że są prawdziwymi Polakami, bo dużo wiedzą o Polsce.</w:t>
      </w:r>
    </w:p>
    <w:p>
      <w:pPr>
        <w:pStyle w:val="Normal"/>
        <w:rPr>
          <w:sz w:val="28"/>
        </w:rPr>
      </w:pPr>
      <w:r>
        <w:rPr>
          <w:sz w:val="28"/>
        </w:rPr>
        <w:t>Zadaje im pytania, czy wiedzą, co powinien mieć w tornistrze prawdziwy uczeń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IV:</w:t>
      </w:r>
    </w:p>
    <w:p>
      <w:pPr>
        <w:pStyle w:val="Normal"/>
        <w:ind w:firstLine="708"/>
        <w:rPr/>
      </w:pPr>
      <w:r>
        <w:rPr>
          <w:sz w:val="28"/>
        </w:rPr>
        <w:t xml:space="preserve">„ </w:t>
      </w:r>
      <w:r>
        <w:rPr>
          <w:sz w:val="28"/>
        </w:rPr>
        <w:t>Mamy plecak, w nim zeszyty, książki, piórnik, kredki, farb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Jaki ciężki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prawdźcie sami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I do tego worek nowy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Godnie wkroczą do mej szkoły.”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V:</w:t>
      </w:r>
    </w:p>
    <w:p>
      <w:pPr>
        <w:pStyle w:val="Normal"/>
        <w:rPr>
          <w:sz w:val="28"/>
        </w:rPr>
      </w:pPr>
      <w:r>
        <w:rPr>
          <w:sz w:val="28"/>
        </w:rPr>
        <w:tab/>
        <w:t>„ Lenistwo, nudę i niechęć przed progiem niech każdy zostawi,</w:t>
      </w:r>
    </w:p>
    <w:p>
      <w:pPr>
        <w:pStyle w:val="Normal"/>
        <w:rPr>
          <w:sz w:val="28"/>
        </w:rPr>
      </w:pPr>
      <w:r>
        <w:rPr>
          <w:sz w:val="28"/>
        </w:rPr>
        <w:tab/>
        <w:t>bo nie zabawka, lecz książka teraz cię będzie bawić.</w:t>
      </w:r>
    </w:p>
    <w:p>
      <w:pPr>
        <w:pStyle w:val="Normal"/>
        <w:rPr>
          <w:sz w:val="28"/>
        </w:rPr>
      </w:pPr>
      <w:r>
        <w:rPr>
          <w:sz w:val="28"/>
        </w:rPr>
        <w:tab/>
        <w:t>Tu każdy swą wiedzą wzbogaca,</w:t>
      </w:r>
    </w:p>
    <w:p>
      <w:pPr>
        <w:pStyle w:val="Normal"/>
        <w:rPr>
          <w:sz w:val="28"/>
        </w:rPr>
      </w:pPr>
      <w:r>
        <w:rPr>
          <w:sz w:val="28"/>
        </w:rPr>
        <w:tab/>
        <w:t>czeka cię więc ciężka praca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zniowie razem śpiewają piosenkę na melodię „ Dostał Jacek elementarz”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</w:t>
        <w:tab/>
        <w:t>„ My się szkoły nie boimy, choć i praca czeka nas</w:t>
      </w:r>
    </w:p>
    <w:p>
      <w:pPr>
        <w:pStyle w:val="Normal"/>
        <w:rPr>
          <w:sz w:val="28"/>
        </w:rPr>
      </w:pPr>
      <w:r>
        <w:rPr>
          <w:sz w:val="28"/>
        </w:rPr>
        <w:tab/>
        <w:t>Śmiało do niej dziś wkroczymy, bo nauki nadszedł czas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f: Hejże hej, hejże ha</w:t>
      </w:r>
    </w:p>
    <w:p>
      <w:pPr>
        <w:pStyle w:val="Normal"/>
        <w:rPr>
          <w:sz w:val="28"/>
        </w:rPr>
      </w:pPr>
      <w:r>
        <w:rPr>
          <w:sz w:val="28"/>
        </w:rPr>
        <w:tab/>
        <w:t>Każdy minę różną ma  / b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Nauczymy się literek, potem czytać, pisać też</w:t>
      </w:r>
    </w:p>
    <w:p>
      <w:pPr>
        <w:pStyle w:val="Normal"/>
        <w:rPr>
          <w:sz w:val="28"/>
        </w:rPr>
      </w:pPr>
      <w:r>
        <w:rPr>
          <w:sz w:val="28"/>
        </w:rPr>
        <w:tab/>
        <w:t>i będziemy mogli sami już przeczytać każdy wiersz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f: Hejże hej, hejże ha</w:t>
      </w:r>
    </w:p>
    <w:p>
      <w:pPr>
        <w:pStyle w:val="Normal"/>
        <w:rPr>
          <w:sz w:val="28"/>
        </w:rPr>
      </w:pPr>
      <w:r>
        <w:rPr>
          <w:sz w:val="28"/>
        </w:rPr>
        <w:tab/>
        <w:t>Każdy minę różną ma  / bis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Nauczymy się też liczyć i poznamy cały świat.</w:t>
      </w:r>
    </w:p>
    <w:p>
      <w:pPr>
        <w:pStyle w:val="Normal"/>
        <w:rPr>
          <w:sz w:val="28"/>
        </w:rPr>
      </w:pPr>
      <w:r>
        <w:rPr>
          <w:sz w:val="28"/>
        </w:rPr>
        <w:tab/>
        <w:t>Będzie czas i na zabawę, każdy więc jest dzisiaj rad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Ref: Hejże hej, hejże ha</w:t>
      </w:r>
    </w:p>
    <w:p>
      <w:pPr>
        <w:pStyle w:val="Normal"/>
        <w:rPr>
          <w:sz w:val="28"/>
        </w:rPr>
      </w:pPr>
      <w:r>
        <w:rPr>
          <w:sz w:val="28"/>
        </w:rPr>
        <w:tab/>
        <w:t>Każdy minę różną ma  / b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uczyciel pokazuje sygnalizację świetlną i pyta dzieci co to jest i co oznacz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VI- mówi wiersz o sygnalizacji świetlnej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 To proste!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Światło zielone, światło zielon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- Można przechodzić na drugą stronę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ojazdów szereg posłusznie czek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rzywda nie spotka tutaj człowieka1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Dziecko XVII, XVIII, XIX mówią wiersz pt. „ Bystre oczy”.</w:t>
      </w:r>
    </w:p>
    <w:p>
      <w:pPr>
        <w:pStyle w:val="Normal"/>
        <w:rPr>
          <w:sz w:val="28"/>
        </w:rPr>
      </w:pPr>
      <w:r>
        <w:rPr>
          <w:sz w:val="28"/>
        </w:rPr>
        <w:t>1. „ Gdy zielony widzisz znak, idź przez jezdnię śmiało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n jest ustawiony tak by nic ci się nie stało.</w:t>
      </w:r>
    </w:p>
    <w:p>
      <w:pPr>
        <w:pStyle w:val="Normal"/>
        <w:rPr>
          <w:sz w:val="28"/>
        </w:rPr>
      </w:pPr>
      <w:r>
        <w:rPr>
          <w:sz w:val="28"/>
        </w:rPr>
        <w:t>2. Ani kroku! W miejscu stój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Oto znak czerwon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amochodów długi sznur pędzi z każdej strony.</w:t>
      </w:r>
    </w:p>
    <w:p>
      <w:pPr>
        <w:pStyle w:val="Normal"/>
        <w:rPr>
          <w:sz w:val="28"/>
        </w:rPr>
      </w:pPr>
      <w:r>
        <w:rPr>
          <w:sz w:val="28"/>
        </w:rPr>
        <w:t>3. Musisz bystre oczy mieć bacznie patrzeć wkoło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y bezpiecznie zawsze dojść do domu ze szkoły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Nauczyciel zwraca się do dzieci:</w:t>
      </w:r>
    </w:p>
    <w:p>
      <w:pPr>
        <w:pStyle w:val="Normal"/>
        <w:rPr>
          <w:sz w:val="28"/>
        </w:rPr>
      </w:pPr>
      <w:r>
        <w:rPr>
          <w:sz w:val="28"/>
        </w:rPr>
        <w:t xml:space="preserve">„ </w:t>
      </w:r>
      <w:r>
        <w:rPr>
          <w:sz w:val="28"/>
        </w:rPr>
        <w:t>Znacie już cyferki i literki, wiecie jak być dobrym przyjacielem i Polakiem.</w:t>
      </w:r>
    </w:p>
    <w:p>
      <w:pPr>
        <w:pStyle w:val="Normal"/>
        <w:rPr>
          <w:sz w:val="28"/>
        </w:rPr>
      </w:pPr>
      <w:r>
        <w:rPr>
          <w:sz w:val="28"/>
        </w:rPr>
        <w:t>Umiecie śpiewać, znacie zasady poruszania się po drogach, złożyliście uroczyste ślubowanie, a więc chyba nadeszła chwila, na którą czekaliśmy wszyscy z niecierpliwością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zlegają się dźwięki „ Marsza weselnego” F. Mendelssohna.</w:t>
      </w:r>
    </w:p>
    <w:p>
      <w:pPr>
        <w:pStyle w:val="Normal"/>
        <w:rPr>
          <w:sz w:val="28"/>
        </w:rPr>
      </w:pPr>
      <w:r>
        <w:rPr>
          <w:sz w:val="28"/>
        </w:rPr>
        <w:t>Melodia cichnie, a dyrektor szkoły podchodzi do każdego dziecka i pasuje go na ucznia szkoły. Po zakończonym pasowaniu, dyrektor informuje wszystkich zebranych na sali, że wszyscy uczniowie są już uczniami klasy pierwsz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Nauczyciel dziękuje dyrektorowi szkoły za zaszczyt pasowania jego uczniów na pierwszoklasistów i następuje chwila, kiedy dzieci otrzymują dyplomy i prezenty od wychowawcy klasy, a od rodziców rożki obfitości ze słodyczam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zakończenie dzieci wszystkie razem mówią wiersz „ Razem”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„ Spełniło się marzenie m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Jak dobrze, jak dobrze, jak dobrz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Wreszcie jestem prawdziwym ucznie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Jak dobrze, jak dobrze, jak dobrz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me piątki i szóstki chcę mieć</w:t>
      </w:r>
    </w:p>
    <w:p>
      <w:pPr>
        <w:pStyle w:val="Normal"/>
        <w:rPr/>
      </w:pPr>
      <w:r>
        <w:rPr>
          <w:sz w:val="28"/>
        </w:rPr>
        <w:tab/>
        <w:tab/>
        <w:t>Jak dobrze, jak dobrze, jak dobrz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uczyciel dziękuje swoim uczniom za przygotowanie programu artystycznego, a na zakończenie prosi o zaśpiewanie piosenki pt. „ Familijny blues.”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1.</w:t>
        <w:tab/>
        <w:t>„ Śpiewajmy razem nasz dziecięcy blues</w:t>
      </w:r>
    </w:p>
    <w:p>
      <w:pPr>
        <w:pStyle w:val="Normal"/>
        <w:rPr/>
      </w:pPr>
      <w:r>
        <w:rPr>
          <w:sz w:val="28"/>
        </w:rPr>
        <w:tab/>
        <w:tab/>
        <w:t>śpiewajmy wszyscy nasz dziecięcy blues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śpiewając będziesz rós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i tańcząc będziesz rósł.</w:t>
      </w:r>
    </w:p>
    <w:p>
      <w:pPr>
        <w:pStyle w:val="Normal"/>
        <w:rPr>
          <w:sz w:val="28"/>
        </w:rPr>
      </w:pPr>
      <w:r>
        <w:rPr>
          <w:sz w:val="28"/>
        </w:rPr>
        <w:t>Ref: Śpiewajmy wszyscy razem klaszcząc w rytm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i niech nas będzie więcej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 choćby sto tysięcy, śpiewajmy, śpiewajmy blues, hej!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2. Śpiewajmy razem naszej mamie blues</w:t>
      </w:r>
    </w:p>
    <w:p>
      <w:pPr>
        <w:pStyle w:val="Normal"/>
        <w:rPr/>
      </w:pPr>
      <w:r>
        <w:rPr>
          <w:sz w:val="28"/>
        </w:rPr>
        <w:tab/>
        <w:tab/>
        <w:t>śpiewajmy wszyscy naszej mamie blu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o mama kocha nas, ma dla nas zawsze czas.</w:t>
      </w:r>
    </w:p>
    <w:p>
      <w:pPr>
        <w:pStyle w:val="Normal"/>
        <w:rPr>
          <w:sz w:val="28"/>
        </w:rPr>
      </w:pPr>
      <w:r>
        <w:rPr>
          <w:sz w:val="28"/>
        </w:rPr>
        <w:t>Ref: Śpiewajmy wszyscy razem klaszcząc w rytm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i niech nas będzie więcej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 choćby sto tysięcy, śpiewajmy, śpiewajmy blues, hej!</w:t>
      </w:r>
    </w:p>
    <w:p>
      <w:pPr>
        <w:pStyle w:val="Normal"/>
        <w:rPr/>
      </w:pPr>
      <w:r>
        <w:rPr>
          <w:sz w:val="28"/>
        </w:rPr>
        <w:tab/>
        <w:t xml:space="preserve">      3. Śpiewajmy razem i dla taty blu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śpiewajmy wszyscy i dla taty blu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o tata wszystko wi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racuje całe dnie.</w:t>
      </w:r>
    </w:p>
    <w:p>
      <w:pPr>
        <w:pStyle w:val="Normal"/>
        <w:rPr>
          <w:sz w:val="28"/>
        </w:rPr>
      </w:pPr>
      <w:r>
        <w:rPr>
          <w:sz w:val="28"/>
        </w:rPr>
        <w:t>Ref: Śpiewajmy wszyscy razem klaszcząc w rytmi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i niech nas będzie więcej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 choćby sto tysięcy, śpiewajmy, śpiewajmy blues, hej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auczyciel zaprasza dzieci, rodziców i zaproszonych gości do klasy pierwszej na słodki poczęstunek i serdecznie dziękuje wszystkim za przybycie na dzisiejszą uroczystość. Dziękuje rodzicom za pomoc w zorganizowaniu całej imprez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FootnoteCharacters"/>
          <w:sz w:val="28"/>
        </w:rPr>
      </w:pPr>
      <w:r>
        <w:rPr>
          <w:sz w:val="28"/>
        </w:rPr>
      </w:r>
    </w:p>
    <w:p>
      <w:pPr>
        <w:pStyle w:val="Normal"/>
        <w:rPr>
          <w:rStyle w:val="FootnoteCharacters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5:56:00Z</dcterms:created>
  <dc:creator>Edward Marek</dc:creator>
  <dc:description/>
  <dc:language>en-US</dc:language>
  <cp:lastModifiedBy>urzędnik</cp:lastModifiedBy>
  <dcterms:modified xsi:type="dcterms:W3CDTF">2003-01-15T11:01:00Z</dcterms:modified>
  <cp:revision>14</cp:revision>
  <dc:subject/>
  <dc:title>Opis imprezy szkolno- środowiskowej</dc:title>
</cp:coreProperties>
</file>